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2296"/>
      </w:tblGrid>
      <w:tr>
        <w:trPr>
          <w:cantSplit w:val="true"/>
        </w:trPr>
        <w:tc>
          <w:tcPr>
            <w:tcW w:w="936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Academic background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eastAsia="Garamond"/>
              </w:rPr>
            </w:pPr>
            <w:r>
              <w:rPr>
                <w:rFonts w:eastAsia="Garamond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Lamar University – Bachelor of Arts, History – 2007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 xml:space="preserve">Lamar University - Master of Education, Administration 2011   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240"/>
              <w:rPr>
                <w:szCs w:val="22"/>
              </w:rPr>
            </w:pPr>
            <w:r>
              <w:rPr>
                <w:szCs w:val="22"/>
              </w:rPr>
              <w:t>RELEVANT COUSES OF STUDY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Cs w:val="22"/>
              </w:rPr>
            </w:pPr>
            <w:r>
              <w:rPr>
                <w:szCs w:val="22"/>
              </w:rPr>
              <w:t xml:space="preserve">English 1131, 1313, 2315, 2326, 3332, 3392, 4312, 4351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Cs w:val="22"/>
              </w:rPr>
            </w:pPr>
            <w:r>
              <w:rPr>
                <w:szCs w:val="22"/>
              </w:rPr>
              <w:t>US History  2343, 2360, 2361,  3326, 3330,  3390, 4335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Cs w:val="22"/>
              </w:rPr>
            </w:pPr>
            <w:r>
              <w:rPr>
                <w:szCs w:val="22"/>
              </w:rPr>
              <w:t xml:space="preserve">World History 2321, 2322, 3322, 3382, 3690,  4324, 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>
                <w:szCs w:val="22"/>
              </w:rPr>
            </w:pPr>
            <w:r>
              <w:rPr>
                <w:szCs w:val="22"/>
              </w:rPr>
              <w:t>Government 2301, 2302</w:t>
            </w:r>
          </w:p>
        </w:tc>
        <w:tc>
          <w:tcPr>
            <w:tcW w:w="2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4777"/>
        <w:gridCol w:w="2296"/>
      </w:tblGrid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Professional Certifications</w:t>
            </w:r>
          </w:p>
        </w:tc>
      </w:tr>
      <w:tr>
        <w:trPr/>
        <w:tc>
          <w:tcPr>
            <w:tcW w:w="7064" w:type="dxa"/>
            <w:gridSpan w:val="2"/>
            <w:tcBorders/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eastAsia="Garamond"/>
              </w:rPr>
            </w:pPr>
            <w:r>
              <w:rPr>
                <w:rFonts w:eastAsia="Garamond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szCs w:val="22"/>
              </w:rPr>
              <w:t>Texas Teachers Alternative Certification</w:t>
            </w:r>
            <w:r>
              <w:rPr/>
              <w:t>–Standard Certificate – July 2009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Texas Principal Certification – December 2011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2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employment history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073" w:type="dxa"/>
            <w:gridSpan w:val="2"/>
            <w:tcBorders/>
          </w:tcPr>
          <w:p>
            <w:pPr>
              <w:pStyle w:val="CompanyNameOne"/>
              <w:tabs>
                <w:tab w:val="right" w:pos="-12412" w:leader="none"/>
                <w:tab w:val="left" w:pos="1440" w:leader="none"/>
                <w:tab w:val="right" w:pos="6480" w:leader="none"/>
              </w:tabs>
              <w:spacing w:before="60" w:after="0"/>
              <w:rPr/>
            </w:pPr>
            <w:r>
              <w:rPr/>
              <w:t>2007-Present</w:t>
              <w:tab/>
              <w:t>Memorial High School, PAISD.</w:t>
              <w:tab/>
              <w:t>Port Arthur , TX</w:t>
            </w:r>
          </w:p>
          <w:p>
            <w:pPr>
              <w:pStyle w:val="JobTitle"/>
              <w:rPr/>
            </w:pPr>
            <w:r>
              <w:rPr/>
              <w:t>Social Studies Teacher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szCs w:val="22"/>
              </w:rPr>
              <w:t>Taught World History, Street Law , U. S. History, and U.S. History (SI)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szCs w:val="22"/>
              </w:rPr>
              <w:t>Sponsored UIL Event:: Current Issues and Events and Social Studies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szCs w:val="22"/>
              </w:rPr>
              <w:t xml:space="preserve">Facilitated after school programs such as Credit Recovery, TAKS Tutorial Extended Day, TAKS Tutorials Summer School, Attendance Recovery, Saturday School </w:t>
            </w:r>
          </w:p>
          <w:p>
            <w:pPr>
              <w:pStyle w:val="CompanyNameOne"/>
              <w:tabs>
                <w:tab w:val="right" w:pos="-12412" w:leader="none"/>
                <w:tab w:val="left" w:pos="1440" w:leader="none"/>
                <w:tab w:val="right" w:pos="6480" w:leader="none"/>
              </w:tabs>
              <w:rPr/>
            </w:pPr>
            <w:r>
              <w:rPr/>
            </w:r>
          </w:p>
          <w:p>
            <w:pPr>
              <w:pStyle w:val="CompanyNameOne"/>
              <w:tabs>
                <w:tab w:val="right" w:pos="-12412" w:leader="none"/>
                <w:tab w:val="left" w:pos="1440" w:leader="none"/>
                <w:tab w:val="right" w:pos="6480" w:leader="none"/>
              </w:tabs>
              <w:rPr/>
            </w:pPr>
            <w:r>
              <w:rPr/>
              <w:t>2001-2004</w:t>
              <w:tab/>
              <w:t>Emtel, Inc.</w:t>
              <w:tab/>
              <w:t>Houston, TX</w:t>
            </w:r>
          </w:p>
          <w:p>
            <w:pPr>
              <w:pStyle w:val="JobTitle"/>
              <w:rPr/>
            </w:pPr>
            <w:r>
              <w:rPr/>
              <w:t>Manager of Human Resources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Accountable for overseeing all aspects of compensation design and administration (7 Monthly, 3 Biweekly, and 3 Incentive payrolls)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szCs w:val="22"/>
              </w:rPr>
              <w:t>Handled all HR issues ranging from interpersonal issues to record keeping (120 Professional staff/45 Billing staff)</w:t>
            </w:r>
            <w:r>
              <w:rPr/>
              <w:t xml:space="preserve"> 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 xml:space="preserve">Processed all HR correspondence (TWC, EEOC, IRS, Attorney General, etc.) 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 xml:space="preserve">Managed daily activities of Payroll Assistants 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Administered benefit plans: Health, COBRA, Dental/Vision, Aflac, Disability, and 401k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Developed and implemented HR policies and procedures for billing personnel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Assured HR processes were effectively implemented throughout all operational sites by advising divisional managers on employment law, (Texas, Florida, and New York)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Developed measures for HR activity, which support the mission and vision of the company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0" w:hanging="240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073" w:type="dxa"/>
            <w:gridSpan w:val="2"/>
            <w:tcBorders/>
          </w:tcPr>
          <w:p>
            <w:pPr>
              <w:pStyle w:val="JobTitle"/>
              <w:widowControl/>
              <w:bidi w:val="0"/>
              <w:spacing w:lineRule="atLeast" w:line="220" w:before="40" w:after="40"/>
              <w:rPr/>
            </w:pPr>
            <w:r>
              <w:rPr/>
              <w:t>Executive Administrative Assistant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Provided administrative support to CEO, CFO, and Director of Operations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Processed all outgoing correspondence for executive team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Calculated collections and deposited checks to bank daily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Coordinated office needs with building management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Arranged executive and staff meetings (organized travel, refreshments, and any materials needed for meeting)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073" w:type="dxa"/>
            <w:gridSpan w:val="2"/>
            <w:tcBorders/>
          </w:tcPr>
          <w:p>
            <w:pPr>
              <w:pStyle w:val="CompanyName"/>
              <w:spacing w:lineRule="atLeast" w:line="220" w:before="220" w:after="0"/>
              <w:jc w:val="left"/>
              <w:rPr/>
            </w:pPr>
            <w:r>
              <w:rPr/>
              <w:t>1998-2000</w:t>
              <w:tab/>
              <w:t>National MS Society</w:t>
              <w:tab/>
              <w:t>Houston, TX</w:t>
            </w:r>
          </w:p>
          <w:p>
            <w:pPr>
              <w:pStyle w:val="JobTitle"/>
              <w:rPr/>
            </w:pPr>
            <w:r>
              <w:rPr/>
              <w:t>Manager of Data Entry Department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Provided administrative support to client services and fundraising departments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Managed client database and Unix system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Revamped departmental structure by initiating systematic operations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Monitored productivity and accuracy of data input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Recruited new employe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Data Entry Clerk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Data entry of daily payment and pledges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Executed managerial duties in absence of department manager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Generated reports, letters, and mailing labels for all departments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Transferred data from CRT format to word processing programs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Processed accounts receivable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Technical and Specialized skills</w:t>
            </w:r>
          </w:p>
        </w:tc>
      </w:tr>
      <w:tr>
        <w:trPr>
          <w:trHeight w:val="2024" w:hRule="atLeast"/>
        </w:trPr>
        <w:tc>
          <w:tcPr>
            <w:tcW w:w="2287" w:type="dxa"/>
            <w:tcBorders/>
          </w:tcPr>
          <w:p>
            <w:pPr>
              <w:pStyle w:val="TextBody"/>
              <w:snapToGrid w:val="false"/>
              <w:spacing w:lineRule="auto" w:line="240" w:before="0" w:after="220"/>
              <w:rPr/>
            </w:pPr>
            <w:r>
              <w:rPr/>
            </w:r>
          </w:p>
        </w:tc>
        <w:tc>
          <w:tcPr>
            <w:tcW w:w="7073" w:type="dxa"/>
            <w:gridSpan w:val="2"/>
            <w:tcBorders/>
          </w:tcPr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MS Office                                          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Gradespeed, IGPro, Gradebook &amp; SASI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Technology Integration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Analytical and Problem Solving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Student Motivation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Creative Lesson Plans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Multicultural Awareness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0" w:hanging="0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073" w:type="dxa"/>
            <w:gridSpan w:val="2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Professional Certifications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eastAsia="Garamond"/>
              </w:rPr>
            </w:pPr>
            <w:r>
              <w:rPr>
                <w:rFonts w:eastAsia="Garamond"/>
              </w:rPr>
              <w:t xml:space="preserve">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b/>
              </w:rPr>
              <w:t>Conference</w:t>
              <w:tab/>
              <w:tab/>
              <w:tab/>
              <w:t xml:space="preserve">              Presenters</w:t>
              <w:tab/>
              <w:tab/>
              <w:t xml:space="preserve">            City/ State</w:t>
              <w:tab/>
              <w:tab/>
              <w:t xml:space="preserve">        Date</w:t>
              <w:tab/>
              <w:tab/>
              <w:t>Hrs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  <w:t>New Teacher Orientation</w:t>
              <w:tab/>
              <w:t>PAISD Personnel</w:t>
              <w:tab/>
              <w:tab/>
              <w:t>Port Arthur, TX</w:t>
              <w:tab/>
              <w:tab/>
              <w:t>08/14/07     6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Classroom XP/IGPro/</w:t>
              <w:tab/>
              <w:tab/>
              <w:t>Dept of Technology</w:t>
              <w:tab/>
              <w:tab/>
              <w:t>Port Arthur, TX</w:t>
              <w:tab/>
              <w:tab/>
              <w:t>08/20/07     6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TCEPT</w:t>
            </w:r>
          </w:p>
          <w:p>
            <w:pPr>
              <w:pStyle w:val="Normal"/>
              <w:spacing w:lineRule="auto" w:line="192"/>
              <w:rPr>
                <w:rFonts w:eastAsia="Garamond"/>
              </w:rPr>
            </w:pPr>
            <w:r>
              <w:rPr>
                <w:rFonts w:eastAsia="Garamond"/>
              </w:rPr>
              <w:t xml:space="preserve">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Instructional Spt Clinic </w:t>
              <w:tab/>
              <w:t xml:space="preserve">      Dept. of C &amp; I                 Port Arthur, TX</w:t>
              <w:tab/>
              <w:t xml:space="preserve">     11/13/07</w:t>
              <w:tab/>
              <w:t xml:space="preserve">  2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Time to Teach</w:t>
              <w:tab/>
              <w:tab/>
              <w:tab/>
              <w:t xml:space="preserve">      Dept. of C &amp; I                 Port Arthur, TX</w:t>
              <w:tab/>
              <w:t xml:space="preserve">     11/14/07</w:t>
              <w:tab/>
              <w:t xml:space="preserve">  6</w:t>
            </w:r>
          </w:p>
          <w:p>
            <w:pPr>
              <w:pStyle w:val="Normal"/>
              <w:spacing w:lineRule="auto" w:line="192"/>
              <w:jc w:val="right"/>
              <w:rPr>
                <w:rFonts w:eastAsia="Garamond"/>
              </w:rPr>
            </w:pPr>
            <w:r>
              <w:rPr>
                <w:rFonts w:eastAsia="Garamond"/>
              </w:rPr>
              <w:t xml:space="preserve">   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Time to Teach</w:t>
              <w:tab/>
              <w:tab/>
              <w:tab/>
              <w:t xml:space="preserve">      Dept. of C &amp; I                 Port Arthur, TX</w:t>
              <w:tab/>
              <w:t xml:space="preserve">     12/12/07</w:t>
              <w:tab/>
              <w:t xml:space="preserve">  6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Teaching American </w:t>
              <w:tab/>
              <w:t xml:space="preserve">           Region 5 ESC</w:t>
              <w:tab/>
              <w:tab/>
              <w:tab/>
              <w:t>Huntsville, TX</w:t>
              <w:tab/>
              <w:tab/>
              <w:t>06/9/08-</w:t>
              <w:tab/>
              <w:t>120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History Academy 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06/27/08                                                                                                                      </w:t>
              <w:tab/>
              <w:tab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Gradebook Attendance &amp;   Dept of Technology</w:t>
              <w:tab/>
              <w:tab/>
              <w:t>Port Arthur, TX</w:t>
              <w:tab/>
              <w:tab/>
              <w:t>08/20/08</w:t>
              <w:tab/>
              <w:t xml:space="preserve">  6</w:t>
              <w:tab/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Lesson Planning 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Lesson Plan Cycle in the </w:t>
              <w:tab/>
              <w:t xml:space="preserve">     HSTW</w:t>
              <w:tab/>
              <w:tab/>
              <w:tab/>
              <w:tab/>
              <w:t xml:space="preserve">       Port Arthur, TX</w:t>
              <w:tab/>
              <w:tab/>
              <w:t>08/20/08</w:t>
              <w:tab/>
              <w:t xml:space="preserve">  3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Block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Thinking Maps</w:t>
              <w:tab/>
              <w:tab/>
              <w:tab/>
              <w:t xml:space="preserve">      Dept. of C &amp; I                 Port Arthur, TX</w:t>
              <w:tab/>
              <w:t xml:space="preserve">      10/27/08</w:t>
              <w:tab/>
              <w:t xml:space="preserve">  9</w:t>
              <w:tab/>
              <w:tab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Day-Long Civic Education</w:t>
              <w:tab/>
              <w:t>The Bill of Rights</w:t>
              <w:tab/>
              <w:t xml:space="preserve">       Port Arthur, TX</w:t>
              <w:tab/>
              <w:tab/>
              <w:t xml:space="preserve"> 02/16/09</w:t>
              <w:tab/>
              <w:t xml:space="preserve">  6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Seminar</w:t>
              <w:tab/>
              <w:t xml:space="preserve">                       Institute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TAKS Preparation Training 3S</w:t>
              <w:tab/>
              <w:tab/>
              <w:tab/>
              <w:tab/>
              <w:t xml:space="preserve">             Port Arthur, TX</w:t>
              <w:tab/>
              <w:tab/>
              <w:t>03/28/09</w:t>
              <w:tab/>
              <w:t xml:space="preserve">  4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in Social Studies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Activities and Strategies to</w:t>
              <w:tab/>
              <w:t xml:space="preserve">Dept. of C &amp; I             Port Arthur, TX     </w:t>
              <w:tab/>
              <w:t>06/19/09</w:t>
              <w:tab/>
              <w:t xml:space="preserve">  5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Address the Needs of ELL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Students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HSTW Site Development</w:t>
              <w:tab/>
              <w:t>HSTW</w:t>
              <w:tab/>
              <w:tab/>
              <w:tab/>
              <w:tab/>
              <w:t xml:space="preserve">       Port Arthur, TX</w:t>
              <w:tab/>
              <w:tab/>
              <w:t>08/03/09</w:t>
              <w:tab/>
              <w:t xml:space="preserve"> 6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HSTW Site Development</w:t>
              <w:tab/>
              <w:t>HSTW</w:t>
              <w:tab/>
              <w:tab/>
              <w:tab/>
              <w:tab/>
              <w:t xml:space="preserve">       Port Arthur, TX</w:t>
              <w:tab/>
              <w:tab/>
              <w:t>08/04/09</w:t>
              <w:tab/>
              <w:t xml:space="preserve"> 6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PAISD Tech Training </w:t>
              <w:tab/>
              <w:t xml:space="preserve">      Dept of Technology</w:t>
              <w:tab/>
              <w:tab/>
              <w:t>Port Arthur, TX</w:t>
              <w:tab/>
              <w:tab/>
              <w:t>08/19/09</w:t>
              <w:tab/>
              <w:t>6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Class XP Training</w:t>
              <w:tab/>
              <w:tab/>
              <w:t xml:space="preserve">      Dept of Technology</w:t>
              <w:tab/>
              <w:tab/>
              <w:t>Port Arthur, TX</w:t>
              <w:tab/>
              <w:tab/>
              <w:t>09/08/09</w:t>
              <w:tab/>
              <w:t>8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IGPro Training</w:t>
              <w:tab/>
              <w:tab/>
              <w:tab/>
              <w:t xml:space="preserve">      Dept of Technology</w:t>
              <w:tab/>
              <w:tab/>
              <w:t>Port Arthur, TX</w:t>
              <w:tab/>
              <w:tab/>
              <w:t>09/10/09</w:t>
              <w:tab/>
              <w:t>10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OnCourse Training</w:t>
              <w:tab/>
              <w:tab/>
              <w:t xml:space="preserve">       Dept of Technology</w:t>
              <w:tab/>
              <w:tab/>
              <w:t>Port Arthur, TX</w:t>
              <w:tab/>
              <w:tab/>
              <w:t>09/30/09</w:t>
              <w:tab/>
              <w:t>1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Higher Level Questioning </w:t>
              <w:tab/>
              <w:t>HSTW</w:t>
              <w:tab/>
              <w:tab/>
              <w:tab/>
              <w:tab/>
              <w:t xml:space="preserve">       Port Arthur, TX</w:t>
              <w:tab/>
              <w:tab/>
              <w:t>10/09/09</w:t>
              <w:tab/>
              <w:t>3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OnCourse Lesson Planning</w:t>
              <w:tab/>
              <w:t>Dept of Technology</w:t>
              <w:tab/>
              <w:tab/>
              <w:t>Port Arthur, TX</w:t>
              <w:tab/>
              <w:tab/>
              <w:t>10/15/09</w:t>
              <w:tab/>
              <w:t>1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ESL Instruction </w:t>
              <w:tab/>
              <w:t>Region       5 ESC</w:t>
              <w:tab/>
              <w:tab/>
              <w:tab/>
              <w:t xml:space="preserve">           Silsbee, TX</w:t>
              <w:tab/>
              <w:tab/>
              <w:t xml:space="preserve">     11/02/09-</w:t>
              <w:tab/>
              <w:t>18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Improvement Through</w:t>
              <w:tab/>
              <w:tab/>
              <w:tab/>
              <w:tab/>
              <w:tab/>
              <w:tab/>
              <w:tab/>
              <w:tab/>
              <w:t xml:space="preserve">                            11/04/09   </w:t>
              <w:tab/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Sheltered Instruction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Model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Getting Higher Level</w:t>
              <w:tab/>
              <w:tab/>
              <w:t>HSTW</w:t>
              <w:tab/>
              <w:tab/>
              <w:tab/>
              <w:tab/>
              <w:t xml:space="preserve">      Port Arthur, TX</w:t>
              <w:tab/>
              <w:tab/>
              <w:t>11/11/09</w:t>
              <w:tab/>
              <w:t>3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Responses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Tuning Protocol</w:t>
              <w:tab/>
              <w:tab/>
              <w:tab/>
              <w:t xml:space="preserve">      HSTW</w:t>
              <w:tab/>
              <w:tab/>
              <w:tab/>
              <w:tab/>
              <w:t xml:space="preserve">      Port Arthur, TX</w:t>
              <w:tab/>
              <w:tab/>
              <w:t>12/11/09</w:t>
              <w:tab/>
              <w:t>3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Social Studies TAKS Blitz</w:t>
              <w:tab/>
              <w:t>3S</w:t>
              <w:tab/>
              <w:tab/>
              <w:tab/>
              <w:tab/>
              <w:t xml:space="preserve">            Port Arthur, TX</w:t>
              <w:tab/>
              <w:tab/>
              <w:t>03/20/10</w:t>
              <w:tab/>
              <w:t>6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Module 1- Active Monitoring </w:t>
              <w:tab/>
              <w:t>TEA</w:t>
              <w:tab/>
              <w:tab/>
              <w:tab/>
              <w:tab/>
              <w:t>Online</w:t>
              <w:tab/>
              <w:tab/>
              <w:tab/>
              <w:t>04/23/10</w:t>
              <w:tab/>
              <w:t>1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Targeting Technology for </w:t>
              <w:tab/>
              <w:t>Dept of Technology</w:t>
              <w:tab/>
              <w:tab/>
              <w:t>Port Arthur, TX</w:t>
              <w:tab/>
              <w:tab/>
              <w:t>08/18/10</w:t>
              <w:tab/>
              <w:t>6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Success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Literacy in Content Areas</w:t>
              <w:tab/>
              <w:t>HTSW</w:t>
              <w:tab/>
              <w:tab/>
              <w:tab/>
              <w:tab/>
              <w:t>Port Arthur, TX</w:t>
              <w:tab/>
              <w:tab/>
              <w:t>10/08/10</w:t>
              <w:tab/>
              <w:t>3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Analysis of STAAR Assessments</w:t>
              <w:tab/>
              <w:t>TEA</w:t>
              <w:tab/>
              <w:tab/>
              <w:tab/>
              <w:tab/>
              <w:t>Austin, TX</w:t>
              <w:tab/>
              <w:tab/>
              <w:t>10/14/10</w:t>
              <w:tab/>
              <w:t>16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TEKS Awareness &amp; Alignment</w:t>
              <w:tab/>
              <w:t>3S</w:t>
              <w:tab/>
              <w:tab/>
              <w:tab/>
              <w:tab/>
              <w:t>Port Arthur, TX</w:t>
              <w:tab/>
              <w:tab/>
              <w:t>02/11/11</w:t>
              <w:tab/>
              <w:t>3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TELPAS Rater Online Basic</w:t>
              <w:tab/>
              <w:t>TEA</w:t>
              <w:tab/>
              <w:tab/>
              <w:tab/>
              <w:tab/>
              <w:t>Online</w:t>
              <w:tab/>
              <w:tab/>
              <w:tab/>
              <w:t>02/27/11</w:t>
              <w:tab/>
              <w:t>5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Training Course for Grades 2-12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Module 1,2 ,3- Texas Test</w:t>
              <w:tab/>
              <w:t>TEA</w:t>
              <w:tab/>
              <w:tab/>
              <w:tab/>
              <w:tab/>
              <w:t>Online</w:t>
              <w:tab/>
              <w:tab/>
              <w:tab/>
              <w:t>04/23/10</w:t>
              <w:tab/>
              <w:t>3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Administrator Training</w:t>
              <w:tab/>
              <w:tab/>
              <w:t>TEA</w:t>
              <w:tab/>
              <w:tab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073" w:type="dxa"/>
            <w:gridSpan w:val="2"/>
            <w:tcBorders/>
          </w:tcPr>
          <w:p>
            <w:pPr>
              <w:pStyle w:val="Objective"/>
              <w:snapToGrid w:val="false"/>
              <w:spacing w:before="60" w:after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Grants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073" w:type="dxa"/>
            <w:gridSpan w:val="2"/>
            <w:tcBorders/>
          </w:tcPr>
          <w:p>
            <w:pPr>
              <w:pStyle w:val="Objective"/>
              <w:spacing w:lineRule="atLeast" w:line="220" w:before="60" w:after="220"/>
              <w:rPr/>
            </w:pPr>
            <w:r>
              <w:rPr/>
              <w:t>Port Arthur Public School Foundation        10/05/10           Awarded $960.00</w:t>
            </w:r>
          </w:p>
          <w:p>
            <w:pPr>
              <w:pStyle w:val="TextBody"/>
              <w:spacing w:lineRule="atLeast" w:line="240" w:before="0" w:after="2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references</w:t>
            </w:r>
          </w:p>
          <w:p>
            <w:pPr>
              <w:pStyle w:val="Objective"/>
              <w:spacing w:before="0" w:after="0"/>
              <w:jc w:val="left"/>
              <w:rPr/>
            </w:pPr>
            <w:r>
              <w:rPr/>
              <w:t>Ramona Lee, Principal               Memorial High School                 (409) 984-4000     rlee@paisd.org</w:t>
            </w:r>
          </w:p>
          <w:p>
            <w:pPr>
              <w:pStyle w:val="Objective"/>
              <w:spacing w:before="0" w:after="0"/>
              <w:jc w:val="left"/>
              <w:rPr/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/>
              <w:t>3501 S/Sgt. Lucian Adams Dr.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/>
              <w:t>Port Arthur, TX  77642</w:t>
            </w:r>
          </w:p>
          <w:p>
            <w:pPr>
              <w:pStyle w:val="Objective"/>
              <w:spacing w:before="0" w:after="0"/>
              <w:jc w:val="left"/>
              <w:rPr/>
            </w:pPr>
            <w:r>
              <w:rPr/>
              <w:t>Fredia Simmons, Principal         Dowling Elementary School         (409) 984-4960     FWSimmons@paisd.org</w:t>
            </w:r>
          </w:p>
          <w:p>
            <w:pPr>
              <w:pStyle w:val="Objective"/>
              <w:spacing w:before="0" w:after="0"/>
              <w:jc w:val="left"/>
              <w:rPr/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/>
              <w:t>6301 Pat Ave.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/>
              <w:t>Port Arthur, TX  77642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  <w:p>
            <w:pPr>
              <w:pStyle w:val="Objective"/>
              <w:spacing w:before="0" w:after="0"/>
              <w:jc w:val="left"/>
              <w:rPr/>
            </w:pPr>
            <w:r>
              <w:rPr/>
              <w:t>MelissaOliva-Gunner,Principal  Sam Houston Elementary              (409) 984-4800    moliva@paisd.org</w:t>
            </w:r>
          </w:p>
          <w:p>
            <w:pPr>
              <w:pStyle w:val="Objective"/>
              <w:spacing w:before="0" w:after="0"/>
              <w:jc w:val="left"/>
              <w:rPr/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/>
              <w:t>3245 36</w:t>
            </w:r>
            <w:r>
              <w:rPr>
                <w:vertAlign w:val="superscript"/>
              </w:rPr>
              <w:t>th</w:t>
            </w:r>
            <w:r>
              <w:rPr/>
              <w:t xml:space="preserve"> St.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/>
              <w:t>Port Arthur, TX  77642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22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45" w:hRule="atLeast"/>
        </w:trPr>
        <w:tc>
          <w:tcPr>
            <w:tcW w:w="9360" w:type="dxa"/>
            <w:tcBorders/>
          </w:tcPr>
          <w:p>
            <w:pPr>
              <w:pStyle w:val="Address1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9360" w:type="dxa"/>
            <w:tcBorders/>
          </w:tcPr>
          <w:p>
            <w:pPr>
              <w:pStyle w:val="Address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008" w:top="1440" w:footer="432" w:bottom="1440"/>
      <w:pgNumType w:fmt="decimal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  <w:tab/>
    </w:r>
    <w:r>
      <w:rPr>
        <w:rStyle w:val="PageNumber"/>
        <w:b/>
        <w:sz w:val="21"/>
      </w:rPr>
      <w:fldChar w:fldCharType="begin"/>
    </w:r>
    <w:r>
      <w:rPr>
        <w:rStyle w:val="PageNumber"/>
        <w:sz w:val="21"/>
        <w:b/>
      </w:rPr>
      <w:instrText xml:space="preserve"> PAGE </w:instrText>
    </w:r>
    <w:r>
      <w:rPr>
        <w:rStyle w:val="PageNumber"/>
        <w:sz w:val="21"/>
        <w:b/>
      </w:rPr>
      <w:fldChar w:fldCharType="separate"/>
    </w:r>
    <w:r>
      <w:rPr>
        <w:rStyle w:val="PageNumber"/>
        <w:sz w:val="21"/>
        <w:b/>
      </w:rPr>
      <w:t>6</w:t>
    </w:r>
    <w:r>
      <w:rPr>
        <w:rStyle w:val="PageNumber"/>
        <w:sz w:val="21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jc w:val="left"/>
      <w:rPr/>
    </w:pPr>
    <w:r>
      <w:rPr>
        <w:rFonts w:eastAsia="Garamond"/>
      </w:rPr>
      <w:t xml:space="preserve"> </w:t>
    </w:r>
    <w:r>
      <w:rPr/>
      <w:t>AAAn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Andrea E. calhou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80"/>
        <w:position w:val="4"/>
        <w:sz w:val="32"/>
        <w:szCs w:val="32"/>
      </w:rPr>
    </w:pPr>
    <w:r>
      <w:rPr>
        <w:b/>
        <w:spacing w:val="80"/>
        <w:position w:val="4"/>
        <w:sz w:val="32"/>
        <w:szCs w:val="32"/>
      </w:rPr>
      <w:t>ANDREA E. CALHOUN</w:t>
    </w:r>
  </w:p>
  <w:p>
    <w:pPr>
      <w:pStyle w:val="Normal"/>
      <w:jc w:val="center"/>
      <w:rPr>
        <w:szCs w:val="22"/>
      </w:rPr>
    </w:pPr>
    <w:r>
      <w:rPr>
        <w:sz w:val="24"/>
        <w:szCs w:val="24"/>
      </w:rPr>
      <w:t xml:space="preserve">P.O. BOX 201 ▪  STOWELL, TX 77661 </w:t>
    </w:r>
  </w:p>
  <w:p>
    <w:pPr>
      <w:pStyle w:val="Normal"/>
      <w:jc w:val="center"/>
      <w:rPr>
        <w:sz w:val="24"/>
        <w:szCs w:val="24"/>
        <w:u w:val="single"/>
      </w:rPr>
    </w:pPr>
    <w:r>
      <w:rPr>
        <w:sz w:val="24"/>
        <w:szCs w:val="24"/>
      </w:rPr>
      <w:t xml:space="preserve">E-MAIL </w:t>
    </w:r>
    <w:hyperlink r:id="rId1">
      <w:r>
        <w:rPr>
          <w:rStyle w:val="InternetLink"/>
          <w:sz w:val="24"/>
          <w:szCs w:val="24"/>
        </w:rPr>
        <w:t>AELEDAY@YAHOO.COM</w:t>
      </w:r>
    </w:hyperlink>
    <w:r>
      <w:rPr>
        <w:sz w:val="24"/>
        <w:szCs w:val="24"/>
        <w:u w:val="single"/>
      </w:rPr>
      <w:t xml:space="preserve">  </w:t>
    </w:r>
  </w:p>
  <w:p>
    <w:pPr>
      <w:pStyle w:val="Normal"/>
      <w:jc w:val="center"/>
      <w:rPr/>
    </w:pPr>
    <w:r>
      <w:rPr>
        <w:sz w:val="24"/>
        <w:szCs w:val="24"/>
      </w:rPr>
      <w:t>PHONE  (409) 225-47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Times" w:hAnsi="Times" w:cs="Times"/>
      <w:sz w:val="12"/>
    </w:rPr>
  </w:style>
  <w:style w:type="character" w:styleId="WW8NumSt13z0">
    <w:name w:val="WW8NumSt13z0"/>
    <w:qFormat/>
    <w:rPr>
      <w:rFonts w:ascii="Tms Rmn" w:hAnsi="Tms Rmn" w:cs="Tms Rmn"/>
      <w:sz w:val="16"/>
    </w:rPr>
  </w:style>
  <w:style w:type="character" w:styleId="WW8NumSt14z0">
    <w:name w:val="WW8NumSt14z0"/>
    <w:qFormat/>
    <w:rPr>
      <w:rFonts w:ascii="Tms Rmn" w:hAnsi="Tms Rmn" w:cs="Tms Rmn"/>
      <w:sz w:val="12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28z0">
    <w:name w:val="WW8NumSt28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>
      <w:sz w:val="22"/>
    </w:rPr>
  </w:style>
  <w:style w:type="paragraph" w:styleId="CompanyName">
    <w:name w:val="Company Name"/>
    <w:basedOn w:val="Normal"/>
    <w:next w:val="JobTitle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Footer">
    <w:name w:val="Footer"/>
    <w:basedOn w:val="HeaderBase"/>
    <w:pPr>
      <w:tabs>
        <w:tab w:val="clear" w:pos="36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  <w:sz w:val="22"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AELEDAY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Resum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38:00Z</dcterms:created>
  <dc:creator>Chala</dc:creator>
  <dc:description/>
  <cp:keywords/>
  <dc:language>en-US</dc:language>
  <cp:lastModifiedBy>acalhoun</cp:lastModifiedBy>
  <cp:lastPrinted>2011-03-21T19:15:00Z</cp:lastPrinted>
  <dcterms:modified xsi:type="dcterms:W3CDTF">2011-03-22T21:38:00Z</dcterms:modified>
  <cp:revision>2</cp:revision>
  <dc:subject/>
  <dc:title>Elegant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